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70396576"/>
            <w:bookmarkStart w:id="1" w:name="__Fieldmark__0_217039657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70396576"/>
            <w:bookmarkStart w:id="3" w:name="__Fieldmark__1_217039657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70396576"/>
            <w:bookmarkStart w:id="5" w:name="__Fieldmark__2_217039657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70396576"/>
            <w:bookmarkStart w:id="7" w:name="__Fieldmark__3_217039657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70396576"/>
            <w:bookmarkStart w:id="9" w:name="__Fieldmark__4_217039657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70396576"/>
            <w:bookmarkStart w:id="11" w:name="__Fieldmark__5_217039657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70396576"/>
            <w:bookmarkStart w:id="13" w:name="__Fieldmark__6_217039657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70396576"/>
            <w:bookmarkStart w:id="15" w:name="__Fieldmark__7_217039657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70396576"/>
            <w:bookmarkStart w:id="17" w:name="__Fieldmark__8_217039657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70396576"/>
            <w:bookmarkStart w:id="19" w:name="__Fieldmark__9_217039657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70396576"/>
            <w:bookmarkStart w:id="21" w:name="__Fieldmark__10_217039657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70396576"/>
            <w:bookmarkStart w:id="23" w:name="__Fieldmark__11_217039657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70396576"/>
            <w:bookmarkStart w:id="25" w:name="__Fieldmark__12_217039657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70396576"/>
            <w:bookmarkStart w:id="27" w:name="__Fieldmark__13_217039657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70396576"/>
            <w:bookmarkStart w:id="29" w:name="__Fieldmark__14_217039657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70396576"/>
            <w:bookmarkStart w:id="31" w:name="__Fieldmark__15_217039657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70396576"/>
            <w:bookmarkStart w:id="33" w:name="__Fieldmark__16_217039657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70396576"/>
            <w:bookmarkStart w:id="35" w:name="__Fieldmark__17_217039657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70396576"/>
            <w:bookmarkStart w:id="37" w:name="__Fieldmark__18_217039657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70396576"/>
            <w:bookmarkStart w:id="39" w:name="__Fieldmark__19_217039657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70396576"/>
            <w:bookmarkStart w:id="41" w:name="__Fieldmark__20_217039657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70396576"/>
            <w:bookmarkStart w:id="43" w:name="__Fieldmark__21_217039657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70396576"/>
            <w:bookmarkStart w:id="45" w:name="__Fieldmark__22_217039657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70396576"/>
            <w:bookmarkStart w:id="47" w:name="__Fieldmark__23_217039657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70396576"/>
            <w:bookmarkStart w:id="49" w:name="__Fieldmark__24_217039657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70396576"/>
            <w:bookmarkStart w:id="51" w:name="__Fieldmark__25_217039657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70396576"/>
            <w:bookmarkStart w:id="53" w:name="__Fieldmark__26_217039657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70396576"/>
            <w:bookmarkStart w:id="55" w:name="__Fieldmark__27_217039657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70396576"/>
            <w:bookmarkStart w:id="57" w:name="__Fieldmark__28_217039657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70396576"/>
            <w:bookmarkStart w:id="59" w:name="__Fieldmark__29_217039657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70396576"/>
            <w:bookmarkStart w:id="61" w:name="__Fieldmark__30_217039657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70396576"/>
            <w:bookmarkStart w:id="63" w:name="__Fieldmark__31_217039657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70396576"/>
            <w:bookmarkStart w:id="65" w:name="__Fieldmark__32_217039657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70396576"/>
            <w:bookmarkStart w:id="67" w:name="__Fieldmark__33_217039657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70396576"/>
            <w:bookmarkStart w:id="69" w:name="__Fieldmark__34_217039657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70396576"/>
            <w:bookmarkStart w:id="71" w:name="__Fieldmark__35_217039657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170396576"/>
            <w:bookmarkStart w:id="73" w:name="__Fieldmark__36_2170396576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170396576"/>
            <w:bookmarkStart w:id="75" w:name="__Fieldmark__37_2170396576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170396576"/>
            <w:bookmarkStart w:id="77" w:name="__Fieldmark__38_2170396576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